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209448174"/>
            <w:bookmarkStart w:id="1" w:name="__Fieldmark__0_2209448174"/>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209448174"/>
            <w:bookmarkStart w:id="3" w:name="__Fieldmark__1_2209448174"/>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209448174"/>
            <w:bookmarkStart w:id="5" w:name="__Fieldmark__2_2209448174"/>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209448174"/>
            <w:bookmarkStart w:id="7" w:name="__Fieldmark__3_2209448174"/>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209448174"/>
            <w:bookmarkStart w:id="9" w:name="__Fieldmark__4_2209448174"/>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209448174"/>
            <w:bookmarkStart w:id="11" w:name="__Fieldmark__5_2209448174"/>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209448174"/>
            <w:bookmarkStart w:id="13" w:name="__Fieldmark__6_2209448174"/>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209448174"/>
            <w:bookmarkStart w:id="15" w:name="__Fieldmark__7_2209448174"/>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209448174"/>
            <w:bookmarkStart w:id="17" w:name="__Fieldmark__8_2209448174"/>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209448174"/>
            <w:bookmarkStart w:id="19" w:name="__Fieldmark__9_2209448174"/>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209448174"/>
            <w:bookmarkStart w:id="21" w:name="__Fieldmark__10_2209448174"/>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209448174"/>
            <w:bookmarkStart w:id="23" w:name="__Fieldmark__11_2209448174"/>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209448174"/>
            <w:bookmarkStart w:id="25" w:name="__Fieldmark__12_2209448174"/>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209448174"/>
            <w:bookmarkStart w:id="27" w:name="__Fieldmark__13_2209448174"/>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209448174"/>
            <w:bookmarkStart w:id="29" w:name="__Fieldmark__14_2209448174"/>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209448174"/>
            <w:bookmarkStart w:id="31" w:name="__Fieldmark__15_2209448174"/>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utente</cp:lastModifiedBy>
  <cp:lastPrinted>2004-03-25T00:14:00Z</cp:lastPrinted>
  <dcterms:modified xsi:type="dcterms:W3CDTF">2014-05-15T13:49:00Z</dcterms:modified>
  <cp:revision>26</cp:revision>
  <dc:subject>Dichiarazioni b_c penali</dc:subject>
  <dc:title>servizi tecnici</dc:title>
</cp:coreProperties>
</file>